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4195"/>
      </w:tblGrid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</w:tc>
        <w:tc>
          <w:tcPr>
            <w:tcW w:w="419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корпоративных </w:t>
            </w:r>
          </w:p>
          <w:p>
            <w:pPr>
              <w:pStyle w:val="Normal"/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й и УИ ПАО «Славнефть-ЯНОС»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«ЯНОС-Энерго» </w:t>
            </w:r>
          </w:p>
          <w:p>
            <w:pPr>
              <w:pStyle w:val="Normal"/>
              <w:spacing w:lineRule="auto" w:line="240" w:before="0" w:after="0"/>
              <w:ind w:left="-52"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 Ю. Л. Паутова 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А. А. Воробьев</w:t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______________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а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____» ______________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ДО №162-ДО-20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02 апреля 2019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ю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ООО «ЯНОС-Энерго» приглашает Вас сделать предложение (оферту) на выполнение работ по </w:t>
      </w:r>
      <w:r>
        <w:rPr>
          <w:rFonts w:eastAsia="Times New Roman" w:cs="Times New Roman" w:ascii="Times New Roman" w:hAnsi="Times New Roman"/>
          <w:b/>
          <w:szCs w:val="24"/>
        </w:rPr>
        <w:t>ремонту бытового помещения №3 в АБК тит.281 ООО «ЯНОС-Энерго» (Лот №1), ремонту бытового помещения участка электрохозяйства цехов №12, 13,17 в здании тит.162/15 (1 этаж) ООО "ЯНОС-Энерго" (Лот №2) и ремонту бытовых помещений в АБК тит.277  ООО "ЯНОС-Энерго" (Лот №3)</w:t>
      </w:r>
      <w:r>
        <w:rPr>
          <w:rFonts w:eastAsia="Times New Roman" w:cs="Times New Roman" w:ascii="Times New Roman" w:hAnsi="Times New Roman"/>
          <w:szCs w:val="24"/>
        </w:rPr>
        <w:t>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 результатам рассмотрения предложений Общество определит контрагента, с которым будет заключен договор (форма 3) на выполнение работ при выполнении требований к предмету оферты (форма 2). Предпочтение при отборе будет отдано контрагенту, предложившему наилучшие условия: наименьшая стоимость работ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ферта может быть представлена как на всю номенклатуру работ/услуг (все лоты), указанные в Требованиях к предмету оферты (форма 2), так и на отдельные лоты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одача одним участником закупки альтернативных оферт не допускается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Существенные условия (объекты выполнения работ/оказание услуг, цена, сумма, сроки, условия платежей, обязательства сторон, гарантии, ответственность сторон и прочее) сделки оговариваются в планируемом к заключению договоре (форма 3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Тендер проводится в один этап: оценка Технико-Коммерческой части оферт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Участникам закупки будет предложено повысить привлекательность своих оферт путем предоставления улучшенных Технико-Коммерческих частей оферт, либо в ходе коммерческих переговоров. О порядке и сроках предоставления улучшенных Технико-Коммерческих частей оферт и/или проведения коммерческих переговоров участники закупки будут оповещены дополнительно. Если участник закупки не предоставит улучшенную Технико-Коммерческую часть оферты и или откажется от участия в коммерческих переговорах, действующей будет считаться последняя из поданных им Технико-Коммерческая часть оферты. В случае проведения коммерческих переговоров рекомендуем участнику закупочных процедур направлять своего представителя, имеющего право подписания договоров, для возможности подписания договора непосредственно в день проведения коммерческих переговоров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ри повышении привлекательности оферты не допускается ухудшение ранее поданной оферты, в том числе по отдельным позициям оферты. Общество оставляет за собой право не рассматривать оферты, не удовлетворяющие указанному требованию; при этом действующей будет считаться последняя из поданных участником закупки Технико-коммерческая часть оферты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бщество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на выполнение работ должны оформляться безотзывными офертами со сроком акцепта до </w:t>
      </w:r>
      <w:r>
        <w:rPr>
          <w:rFonts w:eastAsia="Times New Roman" w:cs="Times New Roman" w:ascii="Times New Roman" w:hAnsi="Times New Roman"/>
          <w:bCs/>
          <w:szCs w:val="24"/>
        </w:rPr>
        <w:t>«15» августа 2019 года</w:t>
      </w:r>
      <w:r>
        <w:rPr>
          <w:rFonts w:eastAsia="Times New Roman" w:cs="Times New Roman" w:ascii="Times New Roman" w:hAnsi="Times New Roman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фертой контрагента будет считаться следующий комплект документов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заполненное извещение о согласии сделать оферту (Форма № 4)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редложение о заключении договора (Форма № 5)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дтверждение соответствия требованиям к предмету оферты (Форма № 3)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оформленный со стороны контрагента и подписанный им договор подряда с приложениями в трех экземплярах по Форме № 3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еречень аффилированных организаций (Форма № 7)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Справка об опыте работы в 2015, 2016, 2017 гг. за подписью руководителя организации (в свободной форме)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Справка о кадровых ресурсах для оказания услуг по предмету закупки, за подписью руководителя организации (в свободной форме);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Письмо подтверждающее отсутствие необходимости в одобрении сделки как крупной органами управления контрагента либо, если для контрагента сделка является крупной – подтверждающее факт одобрения данной сделки уполномоченным органом управления контрагента (по одному из двух вариантов Формы № 8,9, подписанное уполномоченным лицом и заверенное печатью участника закупки); 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исьмо (Форма № 10) за подписью руководителя контрагента об отсутствии изменений в уставных и регистрационных документах контрагента (в случае, если данные документы были ранее переданы ООО «ЯНОС-Энерго» и/или ПАО «Славнефть-ЯНОС» и в них не вносились изменения), либо копии уставных и регистрационных документах, заверенные подписью и печатью контрагента (в случае, если данные документы ранее не передавались ООО «ЯНОС-Энерго» и/или ПАО «Славнефть-ЯНОС», или в них вносились изменения);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пись документов коммерческой части оферты (подписанная уполномоченным лицом и заверенная печатью участника закупки)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>Начало сбора оферт – «02» апреля 2019 года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>Окончание сбора оферт – 16:00 МСК «18»  апреля 2019 года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>Срок для определения оферты для акцепта – до «15» августа 2019 года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ПДО №…-ДО-2019»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отсканированными оригиналами документов, содержащимися в конверте. Документы в конверте с пометкой «Оригинал» являются официальной офертой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Конверты доставляются представителем Претендента, экспресс-почтой или заказным письмом с уведомлением о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бщество имеет право продлить срок подачи оферт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механик ООО «ЯНОС-Энерго» Яшин Виктор Геннадьевич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тел.: (4852) 49-83-72, факс: (4852) 20-91-88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Cs w:val="24"/>
          </w:rPr>
          <w:t>yashinvg@yanos.slavneft.ru</w:t>
        </w:r>
      </w:hyperlink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ведущий специалист Тендерного комитета Прокофьева Елена Геннадьевна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  <w:lang w:val="en-US"/>
        </w:rPr>
      </w:pPr>
      <w:r>
        <w:rPr>
          <w:rFonts w:eastAsia="Times New Roman" w:cs="Times New Roman" w:ascii="Times New Roman" w:hAnsi="Times New Roman"/>
          <w:szCs w:val="24"/>
        </w:rPr>
        <w:t>тел</w:t>
      </w:r>
      <w:r>
        <w:rPr>
          <w:rFonts w:eastAsia="Times New Roman" w:cs="Times New Roman" w:ascii="Times New Roman" w:hAnsi="Times New Roman"/>
          <w:szCs w:val="24"/>
          <w:lang w:val="en-US"/>
        </w:rPr>
        <w:t xml:space="preserve">.: (4852) 49-90-34 E-mail: </w:t>
      </w:r>
      <w:hyperlink r:id="rId3">
        <w:r>
          <w:rPr>
            <w:rStyle w:val="InternetLink"/>
            <w:lang w:val="en-US"/>
          </w:rPr>
          <w:t>ProkofievaEG@yanos.slavneft.ru</w:t>
        </w:r>
      </w:hyperlink>
      <w:r>
        <w:rPr>
          <w:rFonts w:eastAsia="Times New Roman"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  <w:lang w:val="en-US"/>
        </w:rPr>
      </w:pPr>
      <w:r>
        <w:rPr>
          <w:rFonts w:eastAsia="Times New Roman"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</w:rPr>
        <w:t>ООО «ЯНОС-Энерго» ответит на ваши письменные запросы, касающиеся разъяснений ПДО, полученные не позднее, «20» апреля 2019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Внимание: настоящее предложение, ни при каких обстоятельствах не может расцениваться как публичная оферта. Соответственно, Общество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Условия договора являются окончательными и не подлежат каким-либо изменениям в процессе его заключени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</w:rPr>
        <w:t xml:space="preserve">В случае принятия оферты, участник обязуется заключить с Обществом договор, на условиях указанного предложения делать оферты, не позднее 20 (Двадцати) календарных дней с момента уведомления о принятии его оферты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</w:rPr>
        <w:t>Если по каким-либо причинам участник откажется (уклонится) от подписания договора на предложенных им в оферте условиях после получения уведомления об акцепте оферты со стороны Общества, он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 несвоевременной или неполной уплате штрафной неустойки, Общество вправе начислить, а участник обязан уплатить пени, в размере 0,5% от несвоевременно уплаченной суммы, до момента полного погашения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ОО «ЯНОС-Энерго», так и в отношении них. Телефон «Горячей линии»: +7 (4852) 49-93-33, электронная почта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hotline@yanos.slavneft.ru</w:t>
        </w:r>
      </w:hyperlink>
      <w:r>
        <w:rPr>
          <w:rFonts w:eastAsia="Times New Roman" w:cs="Times New Roman" w:ascii="Times New Roman" w:hAnsi="Times New Roman"/>
          <w:szCs w:val="24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еречень документов в составе Предложения делать оферты ПДО №162-ДО-2019 от «02» апреля 2019 г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щение о проведении тендера в 1 экземпляре (настоящий докумен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 к предмету оферты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«Проект договора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«Извещение о согласии сделать оферту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«Предложение о заключении договора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«Перечень аффилированных организаций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«Справка о заключенных и выполненных договорах по предмету закупки за 2016-2018г.г. за подписью руководителя организации» в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«Справка о кадровых ресурсах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Форма «Справка о наличии производственных мощностей/</w:t>
      </w:r>
      <w:r>
        <w:rPr>
          <w:rFonts w:eastAsia="Times New Roman" w:cs="Times New Roman" w:ascii="Times New Roman" w:hAnsi="Times New Roman"/>
          <w:szCs w:val="24"/>
        </w:rPr>
        <w:t xml:space="preserve"> регистрации электротехнической лаборатории</w:t>
      </w:r>
      <w:r>
        <w:rPr>
          <w:rFonts w:cs="Times New Roman" w:ascii="Times New Roman" w:hAnsi="Times New Roman"/>
          <w:szCs w:val="24"/>
        </w:rPr>
        <w:t>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«Письмо об отсутствии изменений в уставных и регистрационных документах контрагента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>Форма «Письмо о размере сделки» в 1 экземпляре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Заместитель директора по экономике                                          И.C.Запруднов</w:t>
      </w:r>
    </w:p>
    <w:sectPr>
      <w:type w:val="nextPage"/>
      <w:pgSz w:w="11906" w:h="16838"/>
      <w:pgMar w:left="1418" w:right="566" w:gutter="0" w:header="0" w:top="776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120" w:after="0"/>
      <w:ind w:left="720" w:hanging="0"/>
      <w:contextualSpacing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shinvg@yanos.slavneft.ru" TargetMode="External"/><Relationship Id="rId3" Type="http://schemas.openxmlformats.org/officeDocument/2006/relationships/hyperlink" Target="mailto:ProkofievaEG@yanos.slavneft.ru" TargetMode="External"/><Relationship Id="rId4" Type="http://schemas.openxmlformats.org/officeDocument/2006/relationships/hyperlink" Target="mailto:hotline@yanos.slavnef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00:00Z</dcterms:created>
  <dc:creator>Яшин Виктор Геннадьевич</dc:creator>
  <dc:description/>
  <cp:keywords/>
  <dc:language>en-US</dc:language>
  <cp:lastModifiedBy>Кириллова Надежда Владимировна</cp:lastModifiedBy>
  <dcterms:modified xsi:type="dcterms:W3CDTF">2019-04-02T06:35:00Z</dcterms:modified>
  <cp:revision>22</cp:revision>
  <dc:subject/>
  <dc:title/>
</cp:coreProperties>
</file>